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272695251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 16 декабря 2014 года № 20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5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вета Стародеревянковского сельского поселения Каневского района от 16 декабря 2014 года № 20 «О бюджете Стародеревянковского сельского поселения Каневского района на 2015 год» следующие изменения: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1)</w:t>
        <w:tab/>
        <w:t>в подпункте 1 пункта 1 слова в сумме 60970,1 тыс. рублей заменить словами в сумме 60933,5 рублей</w:t>
      </w:r>
    </w:p>
    <w:p>
      <w:pPr>
        <w:pStyle w:val="Normal"/>
        <w:ind w:firstLine="567"/>
        <w:rPr/>
      </w:pPr>
      <w:r>
        <w:rPr/>
        <w:t xml:space="preserve">2) </w:t>
        <w:tab/>
        <w:t>в подпункте 2 пункта 1 слова в сумме 65660,0 тыс. рублей заменить словами в сумме 65623,4 рублей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>3) Внести изменения в приложения: 2, 3, 4, 5,  6, 7, 8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от № </w:t>
      </w:r>
    </w:p>
    <w:p>
      <w:pPr>
        <w:pStyle w:val="Normal"/>
        <w:jc w:val="center"/>
        <w:rPr/>
      </w:pPr>
      <w:r>
        <w:rPr>
          <w:rStyle w:val="Hl41"/>
          <w:b w:val="false"/>
          <w:szCs w:val="28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>
          <w:szCs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6,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36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7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3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33,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года                 №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3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883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859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22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7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49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1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8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286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н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2,1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48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3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64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9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44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гие вопросы в области культуры,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6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 xml:space="preserve">а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9,3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2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/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22,1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10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>ор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1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а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обеспечению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2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3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28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3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3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организации транспортного обслуживания населения Стародеревянковского сельского поселения Каневского района п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4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шруту станица Каневская хутор Борец Тру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5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 xml:space="preserve">о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48,7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Укрепление правопорядка, профилактика правонарушений, усиление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16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20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95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95,3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9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7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</w:t>
            </w: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23,4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5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452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23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22,1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7,0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49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20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1,5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,9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астранения наркомании и связанных с ней правонаруш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110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0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7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4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4,1</w:t>
            </w:r>
          </w:p>
        </w:tc>
      </w:tr>
      <w:tr>
        <w:trPr>
          <w:trHeight w:val="12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упреждение и ликвидация чрезвычайных ситуаций, стихийных бедствий и их последствий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11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Другие вопросы в области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30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сударстной безопасности и правоохранительн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мероприятия в области националь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филактике проявлений экстремизма и террориз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11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28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Тран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транспортного обслуживания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ранспортного обслуживания населения Стародеревянковского сельского поселения Каневского района по маршруту станица Каневская хутор Борец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1101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42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3,1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48,7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3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3,9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164,8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0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0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113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20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95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95,3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9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44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7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7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23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рофилактика проявлений экстремизма и терроризма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Транспортное обслуживание населения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42,1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3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64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9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2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900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от  года 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1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076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449,4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5-10-01T12:09:00Z</cp:lastPrinted>
  <dcterms:modified xsi:type="dcterms:W3CDTF">2015-10-22T05:52:00Z</dcterms:modified>
  <cp:revision>31</cp:revision>
  <dc:subject/>
  <dc:title> </dc:title>
</cp:coreProperties>
</file>